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历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历史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历史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原始农耕生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夏商周的更替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战国时期的社会变化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百家争鸣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秦统一中国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1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西汉建立和“文景之治”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汉武帝巩固大一统王朝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4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沟通中外文明的“丝绸之路”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6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三国鼎立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北魏政治和北方民族大交融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历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历史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八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鸦片战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第二次鸦片战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洋务运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辛亥革命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中华民国的创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新文化运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3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五四运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7</w:t>
      </w:r>
      <w:r>
        <w:rPr>
          <w:rFonts w:ascii="宋体" w:hAnsi="宋体" w:cs="宋体"/>
          <w:sz w:val="32"/>
        </w:rPr>
        <w:t>课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中国工农红军长征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六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18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从九一八事变到西安事变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七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24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eastAsia="zh-CN"/>
        </w:rPr>
        <w:t>人民解放战争的胜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50:00Z</dcterms:created>
  <dc:creator>liumin</dc:creator>
  <dc:description/>
  <dc:language>en-US</dc:language>
  <cp:lastModifiedBy>ZHANG</cp:lastModifiedBy>
  <cp:lastPrinted>2023-07-12T11:24:00Z</cp:lastPrinted>
  <dcterms:modified xsi:type="dcterms:W3CDTF">2023-07-12T04:48:1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