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</w:rPr>
        <w:t>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英语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 Unit</w:t>
      </w:r>
      <w:r>
        <w:rPr>
          <w:rFonts w:cs="宋体" w:ascii="宋体" w:hAnsi="宋体"/>
          <w:sz w:val="32"/>
        </w:rPr>
        <w:t>6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 Reading2   P83-85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  <w:lang w:val="en-US" w:eastAsia="zh-CN"/>
        </w:rPr>
        <w:t>.</w:t>
      </w:r>
      <w:r>
        <w:rPr>
          <w:rFonts w:cs="宋体" w:ascii="宋体" w:hAnsi="宋体"/>
          <w:sz w:val="32"/>
        </w:rPr>
        <w:t xml:space="preserve"> Unit1   Reading2   P3-5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</w:rPr>
        <w:t>Unit1   Grammar    P7-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1   More practice P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</w:rPr>
        <w:t>Unit6   Grammar   P87-8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Unit2   Reading2   P19-2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2   Grammar   P23-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2   More practice   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Unit8 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 Reading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 xml:space="preserve">   P115-1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Unit3 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 Reading2   P35-37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英语 八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cs="宋体" w:ascii="宋体" w:hAnsi="宋体"/>
          <w:sz w:val="32"/>
        </w:rPr>
        <w:t>Unit3   Grammar   P39-4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3   More practice   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Unit8   </w:t>
      </w:r>
      <w:r>
        <w:rPr>
          <w:rFonts w:cs="宋体" w:ascii="宋体" w:hAnsi="宋体"/>
          <w:sz w:val="32"/>
        </w:rPr>
        <w:t>Grammar</w:t>
      </w:r>
      <w:r>
        <w:rPr>
          <w:rFonts w:cs="宋体" w:ascii="宋体" w:hAnsi="宋体"/>
          <w:sz w:val="32"/>
        </w:rPr>
        <w:t xml:space="preserve">   P119-12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4   Reading2   P51-5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4   Grammar   P55-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4   More practice   P6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Unit5   Reading2   P67-6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5   Grammar   P71-7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>Unit6   More practice   P9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 Unit7   Reading2   P99-101</w:t>
      </w:r>
    </w:p>
    <w:p>
      <w:pPr>
        <w:pStyle w:val="Normal"/>
        <w:spacing w:lineRule="exact" w:line="900"/>
        <w:ind w:firstLine="48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40:34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